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я в статью 19 Зак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«Об особенностях бюджетного процесса в Ульяновской области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оект закона Ульяновской области </w:t>
      </w:r>
      <w:r>
        <w:rPr>
          <w:sz w:val="28"/>
          <w:szCs w:val="28"/>
        </w:rPr>
        <w:t>«О внесении изменения в статью 19 Закона Ульяновской области «Об особенностях бюджетного процесса в Ульяновской области</w:t>
      </w:r>
      <w:r>
        <w:rPr>
          <w:bCs/>
          <w:sz w:val="28"/>
          <w:szCs w:val="28"/>
        </w:rPr>
        <w:t>» подготовлен в целях исполнения поручения Президента Российской Федерации по итогам заседания Координационного совета при Президенте Российской Федерации по реализации Национальной стратегии действий в интересах детей на 2012-2017 годы, состоявшегося 31 мая 2016 года (далее – Поруч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указанным Поручением органам государственной власти субъектов Российской Федерации рекомендовано при планировании расходов бюджета субъекта Российской Федерации на очередной финансовый год и соответствующий плановый период рассмотреть вопрос о включении в проект закона о бюджете субъекта Российской Федерации отдельного приложения, содержащего информацию об объёмах бюджетных ассигнований, направляемых на государственную поддержку семьи и детей.</w:t>
      </w:r>
    </w:p>
    <w:p>
      <w:pPr>
        <w:pStyle w:val="Normal"/>
        <w:tabs>
          <w:tab w:val="clear" w:pos="709"/>
          <w:tab w:val="left" w:pos="5745" w:leader="none"/>
        </w:tabs>
        <w:spacing w:lineRule="auto" w:line="360" w:before="0" w:after="60"/>
        <w:ind w:firstLine="708"/>
        <w:jc w:val="both"/>
        <w:rPr/>
      </w:pPr>
      <w:r>
        <w:rPr>
          <w:sz w:val="28"/>
          <w:szCs w:val="28"/>
        </w:rPr>
        <w:t xml:space="preserve">Таким образом, в соответствии с указанным Поручением в состав закона о бюджете необходимо включить приложение о распределении бюджетных ассигнований на государственную поддержку семьи и детей, в том числе на развитие социальной инфраструктуры для детей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Министерством финансов Ульяновской области подготовлен проект закона Ульяновской области «О внесении изменения в статью 19 Закона Ульяновской области «Об особенностях бюджетного процесса в Ульяновской области» (далее – проект закон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закона статья 19 Закона Ульяновской области «Об особенностях бюджетного процесса в Ульяновской области» дополняется положением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Законодательным Собранием Ульяновской области при рассмотрении проекта закона об областном бюджете Ульяновской области приложения о распределении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на государственную поддержку семьи и детей, в том числе на развитие социальной инфраструктуры для дет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проекта закона </w:t>
      </w:r>
      <w:r>
        <w:rPr>
          <w:sz w:val="28"/>
          <w:szCs w:val="28"/>
        </w:rPr>
        <w:t>повысить уровень открытости бюджет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главный консультант отдела – Ольга Александровна Рязанова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Ульяновской области </w:t>
        <w:tab/>
        <w:tab/>
        <w:tab/>
        <w:tab/>
        <w:tab/>
        <w:tab/>
        <w:tab/>
        <w:t xml:space="preserve">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5:16:00Z</dcterms:created>
  <dc:creator>user</dc:creator>
  <dc:description/>
  <cp:keywords/>
  <dc:language>en-US</dc:language>
  <cp:lastModifiedBy>u31</cp:lastModifiedBy>
  <cp:lastPrinted>2016-09-19T09:48:00Z</cp:lastPrinted>
  <dcterms:modified xsi:type="dcterms:W3CDTF">2016-09-19T06:48:00Z</dcterms:modified>
  <cp:revision>102</cp:revision>
  <dc:subject/>
  <dc:title>Пояснительная записка</dc:title>
</cp:coreProperties>
</file>